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2106931558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ЕМИЛ ДИМИТР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(упълномощен със Заповед №1254-РД-01-03</w:t>
      </w:r>
      <w:r>
        <w:rPr>
          <w:rFonts w:cs="Times New Roman" w:ascii="Times New Roman" w:hAnsi="Times New Roman"/>
          <w:b/>
          <w:lang w:val="en-US"/>
        </w:rPr>
        <w:t>/</w:t>
      </w:r>
      <w:r>
        <w:rPr>
          <w:rFonts w:cs="Times New Roman" w:ascii="Times New Roman" w:hAnsi="Times New Roman"/>
          <w:b/>
          <w:lang w:val="bg-BG"/>
        </w:rPr>
        <w:t>20</w:t>
      </w:r>
      <w:r>
        <w:rPr>
          <w:rFonts w:cs="Times New Roman" w:ascii="Times New Roman" w:hAnsi="Times New Roman"/>
          <w:b/>
          <w:lang w:val="en-US"/>
        </w:rPr>
        <w:t>.</w:t>
      </w:r>
      <w:r>
        <w:rPr>
          <w:rFonts w:cs="Times New Roman" w:ascii="Times New Roman" w:hAnsi="Times New Roman"/>
          <w:b/>
          <w:lang w:val="bg-BG"/>
        </w:rPr>
        <w:t>10.2014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</w:rPr>
        <w:t>ДОСТАВКА НА ДЪРВА ЗА ОГ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ЕВ, ВЪГЛИЩА И ПЕЛЕТИ ЗА НУЖДИТЕ НА ДЕТСКИТЕ ЗАВЕДЕНИЯ НА ТЕРИТОРИЯТА НА ОБЩИНА СВИЩОВ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И ВЪГЛИЩА И ДЪРВА ЗА ОГРЕВ ЗА НУЖДИТЕ НА ОП „ОБРЕДИ - СВИЩОВ” ЗА ОТОПЛИТЕЛЕН СЕЗОН 2014/2015 ГОДИНА”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524184682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en-US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</w:rPr>
        <w:t>ДОСТАВКА НА ДЪРВА ЗА ОГ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 xml:space="preserve">ЕВ, ВЪГЛИЩА И ПЕЛЕТИ ЗА НУЖДИТЕ НА ДЕТСКИТЕ ЗАВЕДЕНИЯ НА ТЕРИТОРИЯТА НА ОБЩИНА СВИЩОВ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И ВЪГЛИЩА И ДЪРВА ЗА ОГРЕВ ЗА НУЖДИТЕ НА ОП „ОБРЕДИ - СВИЩОВ” ЗА ОТОПЛИТЕЛЕН СЕЗОН 2014/2015 ГОДИНА”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23</cp:lastModifiedBy>
  <cp:lastPrinted>2012-07-31T09:59:00Z</cp:lastPrinted>
  <dcterms:modified xsi:type="dcterms:W3CDTF">2014-10-20T07:13:00Z</dcterms:modified>
  <cp:revision>96</cp:revision>
  <dc:subject/>
  <dc:title>МТСП</dc:title>
</cp:coreProperties>
</file>